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260. člena Zakona o urejanju prostora (Uradni list RS, št. 199/21) in 15. člena Statuta Občine Kidričevo (Uradno glasilo slovenskih občin, št. 62/16 in 16/18) je Občinski svet Občine Kidričevo, na svoji ...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 K L E 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pridobitvi statusa grajenega javnega dobr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us grajenega javnega dobra lokalnega pomena pridobi nepremičnina parc. št. 206/5, k.o. (429) Dragonja vas (ID 3806979), zemljišče v izmeri 828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ri nepremičnini iz I. točke tega sklepa, ki je v lasti Občine Kidričevo, matična številka: 5883709000, Kopališka ulica 14, 2325 Kidričevo, do celote-1/1, se zaznamuje grajeno javno dobro lokalnega pomen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I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 uveljavitvi tega sklepa izda občinska uprava Občine Kidričevo po uradni dolžnosti ugotovitveno odločbo o pridobitvi statusa grajenega javnega dobra nepremičnine v lasti Občine Kidričevo, ki se po pravnomočnosti pošlje pristojnemu sodišču, ki po uradni dolžnosti vpiše v zemljiško knjigo zaznambo javnega dob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 sklep začne veljati naslednji dan po objavi v Uradnem glasilu slovenskih obči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6/2022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Nepremičnina, za katero se predlaga pridobitev statusa grajenega javnega dobra, v naravi že predstavlja del obstoječe kategorizirane občinske ceste z oznako JP666051 Pošta Cirkovce-Fric, kategorizirane z Odlokom o kategorizaciji občinskih cest in kolesarskih poti v Občini Kidričevo (Uradno glasilo slovenskih občin, št. 22/19). Skladno s prvim odstavkom 3. člena Zakona o cestah </w:t>
      </w:r>
      <w:r>
        <w:rPr>
          <w:rFonts w:cs="Garamond" w:ascii="Garamond" w:hAnsi="Garamond"/>
          <w:sz w:val="22"/>
          <w:szCs w:val="22"/>
        </w:rPr>
        <w:t>(Uradni list RS, št. 109/10, 48/12, 36/14-odl. US, 46/15, 10/18 in 123/21 – ZPrCP-F; v nadaljevanju ZCes-1) so javne ceste javno dobro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V skladu z drugim odstavkom 39. člena ZCes-1 so občinske ceste v lasti občin, na njih pa želimo vzpostaviti grajeno javno dobro lokalnega pomena v skladu z določbami Zakona o urejanju prostora (Uradni list RS, št. 199/21; v nadaljevanju ZUreP-3)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vi odstavek 260. člena ZUreP-3 določa, da se status grajenega javnega dobra lokalnega pomena pridobi z ugotovitveno odločbo, ki jo na podlagi sklepa občinskega sveta po uradni dolžnosti izda občinska upra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kladno s 15. člena Statuta Občine Kidričevo (Uradno glasilo slovenskih občin, št. 62/16 in 16/18) je za sprejem sklepa pristojen Občinski svet Občine Kidričevo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Anton LESKOVAR,</w:t>
      </w:r>
    </w:p>
    <w:p>
      <w:pPr>
        <w:pStyle w:val="Normal"/>
        <w:ind w:left="495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EDLOG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September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37:00Z</dcterms:created>
  <dc:creator>Valerija HORVAT</dc:creator>
  <dc:description/>
  <cp:keywords/>
  <dc:language>en-US</dc:language>
  <cp:lastModifiedBy>Zdenka Frank</cp:lastModifiedBy>
  <cp:lastPrinted>2022-09-08T09:09:00Z</cp:lastPrinted>
  <dcterms:modified xsi:type="dcterms:W3CDTF">2022-09-28T05:37:00Z</dcterms:modified>
  <cp:revision>2</cp:revision>
  <dc:subject/>
  <dc:title>        </dc:title>
</cp:coreProperties>
</file>